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91824399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9625889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4687662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6176323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54920939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0856173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9535945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38318809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8136747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3594368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004399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328574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