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6587359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5155314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7068639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3565370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0781535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5319976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4486526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3062373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5472239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984540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0584283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8920801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